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船舶登记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渔港水域交通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渔业船舶登记办法》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公布 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调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8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项涉及省级行政权力事项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9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（县级权限）—首次或重新申请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9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（县级权限）—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9003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（县级权限）—注销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9003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（县级权限）—补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9003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（县级权限）—换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90030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国籍登记（县级权限）—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90030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21T11:23:3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